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หัวหน้า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ภาควิชา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ทร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ชื่อ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ท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ังกฤษ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ได้รับการอนุมัติ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ต่ออายุการรับรอง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65" w:leader="none"/>
                <w:tab w:val="left" w:pos="641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การแก้ไขเพิ่มเติมโครงการวิจัยที่ผ่านมา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ไม่มี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145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ถ้ามีโปรดระบุรายละเอียด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rotocol version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ate.................. 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 Protocol version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..................</w:t>
            </w:r>
          </w:p>
          <w:p>
            <w:pPr>
              <w:pStyle w:val="Normal"/>
              <w:tabs>
                <w:tab w:val="clear" w:pos="720"/>
                <w:tab w:val="left" w:pos="5565" w:leader="none"/>
                <w:tab w:val="left" w:pos="641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การแก้ไขเพิ่มเติมเอกสารข้อมูลและขอความยินยอมที่ผ่านมา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[  ]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ไม่มี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145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ถ้ามีโปรดระบุรายละเอียด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CF version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ate.................. </w:t>
            </w:r>
          </w:p>
          <w:p>
            <w:pPr>
              <w:pStyle w:val="Normal"/>
              <w:tabs>
                <w:tab w:val="clear" w:pos="720"/>
                <w:tab w:val="left" w:pos="1738" w:leader="none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 ICF version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สถานภาพปัจจุบันของโครงการวิจัย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ยังไม่ได้เริ่มร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Recruitment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ู่ในระหว่างการรั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ุคคล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ข้าร่วมการวิจัย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ปิดรับผู้เข้าร่วมการวิจัยแล้ว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และ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ู่ในระหว่างการติดตามเพื่อศึกษา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1170" w:hanging="319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ิดรับบุคคลเข้าร่วมการวิจัยแล้ว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การติดตามผู้เข้าร่วมการวิจัยได้เสร็จสิ้นลงแล้ว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ตัวอย่างวัตถุชีวภาพหรือข้อมูล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ิเคราะห์ข้อมูลที่ไม่ระบุชื่อ ซึ่งไม่สามารถจะเชื่อมต่อข้อมูล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ด้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จำนวนผู้เข้าร่วมวิจัยที่วางแผนไว้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…..………………………………….…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จำนวนผู้เข้าร่วม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ะสม ณ วันที่ส่งรายงาน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……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………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ำนวนผู้เข้าร่วมวิจั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ม่ นับจากรายงานครั้งที่ผ่านม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อยู่ในระยะทดลอง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…………….…..…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สิ้นสุดการศึกษาแล้ว……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…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ี่ถอนตัวระหว่างการวิจัย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……………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เหตุจากยาไม่มีประสิทธิภาพ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เหตุจากเหตุการณ์ไม่พึงประสงค์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…………….……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สาเหตุจากความไม่ร่วมมือ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………………………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ผู้เข้าร่ว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วิจัย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อถอนตัว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…….……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ประเภทของการแก้ไขเพิ่มเติ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ype of amendment)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โครงการวิจั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Protocol amendment) Version/edition no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เอกสารข้อมูลและขอความ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ยินยอ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Subject information sheet/consent form) Version/edition no.................. Date 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่านคิดว่าการแก้ไขเพิ่มเติมเป็นการแก้ไข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มาก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major changes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น้อ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minor change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ท่านต้องการให้นำเข้าพิจารณาแบบ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นที่ประชุม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full board review)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ร่งพิเศษ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xpedited review)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แก้ไขเพิ่มเติมที่เสนอมาก่อความเสี่ยงต่อผู้เข้าร่วมการวิจัยเพิ่มขึ้น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ถ้าเกิ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minimal risk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โปรดอธิบายความเสี่ยงที่ผู้เข้าร่วมการวิจัยอาจได้รับเพิ่มและมาตรการลดความเสี่ยง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้าพเจ้าได้แนบเอกสารมาด้วยดังนี้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เอกสารรายงานสรุปการเปลี่ยนแปลงแก้ไขเป็นภาษาไทย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summary of changes in Thai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โครงการวิจัยที่ปรับปรุงแล้วหรือฉบับใหม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revised protocol or new version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บยินยอมฉบับใหม่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new version of informed 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ใบยินยอมฉบับที่ใช้ปัจจุบัน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current version of informed 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การปรับปรุงแก้ไขเพิ่มเติม เป็นผลให้ต้องแก้ไขเพิ่มเติมข้อมูลสำหรับผู้ป่วย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ใบยินยอม ใหม่หรือไม่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ไม่ต้อง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 xml:space="preserve">ต้อง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โปรดอธิบายแผนการแก้ไขเพิ่มเติม หรือได้ทำมาแล้ว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right="576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eastAsia="MS Mincho;ＭＳ 明朝" w:cs="TH SarabunPSK"/>
                <w:kern w:val="2"/>
                <w:sz w:val="30"/>
                <w:sz w:val="30"/>
                <w:szCs w:val="30"/>
              </w:rPr>
              <w:t xml:space="preserve">คำอธิบายอื่นๆ </w:t>
            </w: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ＭＳ 明朝" w:cs="TH SarabunPSK"/>
                <w:kern w:val="2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right="576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                             (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..................................................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              </w:t>
            </w:r>
            <w:r>
              <w:rPr>
                <w:rFonts w:ascii="TH SarabunPSK" w:hAnsi="TH SarabunPSK" w:eastAsia="MS Mincho;ＭＳ 明朝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2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การขอรับก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ทบทวน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ารแก้ไขเพิ่มเติมโครง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เอกสารชี้แจงผู้เข้าร่วมการวิจัย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ใบยินยอม เอกสารอื่นๆ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Amendment Submission Form)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2:33:00Z</dcterms:created>
  <dc:creator>Rattana</dc:creator>
  <dc:description/>
  <cp:keywords/>
  <dc:language>en-US</dc:language>
  <cp:lastModifiedBy>SUPAPORN KAEWMA</cp:lastModifiedBy>
  <cp:lastPrinted>2026-01-21T13:08:00Z</cp:lastPrinted>
  <dcterms:modified xsi:type="dcterms:W3CDTF">2026-01-21T09:31:00Z</dcterms:modified>
  <cp:revision>19</cp:revision>
  <dc:subject/>
  <dc:title/>
</cp:coreProperties>
</file>